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pis snímků a zápisů z utkání do kroniky sportu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MA</w:t>
        <w:tab/>
        <w:t>fotbal muži 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MB</w:t>
        <w:tab/>
        <w:t>fotbal muži 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MS</w:t>
        <w:tab/>
        <w:t>fotbal muži senioř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Z</w:t>
        <w:tab/>
        <w:tab/>
        <w:t>fotbal žen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P</w:t>
        <w:tab/>
        <w:tab/>
        <w:t>fotbal přátelák, přípravn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T</w:t>
        <w:tab/>
        <w:tab/>
        <w:t>fotbal turnaj</w:t>
      </w:r>
    </w:p>
    <w:p>
      <w:pPr>
        <w:pStyle w:val="Normal"/>
        <w:rPr/>
      </w:pPr>
      <w:r>
        <w:rPr>
          <w:b/>
          <w:sz w:val="36"/>
          <w:szCs w:val="36"/>
        </w:rPr>
        <w:t>SS_FMA_2001-02_D_ společ. foto mužstva fotbal A sezona ..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KP</w:t>
        <w:tab/>
        <w:t>hokej krajský přebor (1,2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KS</w:t>
        <w:tab/>
        <w:t>hokej krajská soutěž (1,2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P</w:t>
        <w:tab/>
        <w:t>hokej okresní přeb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S</w:t>
        <w:tab/>
        <w:t>hokej okresní soutěž</w:t>
      </w:r>
    </w:p>
    <w:p>
      <w:pPr>
        <w:pStyle w:val="Normal"/>
        <w:rPr/>
      </w:pPr>
      <w:r>
        <w:rPr>
          <w:sz w:val="36"/>
          <w:szCs w:val="36"/>
        </w:rPr>
        <w:t>HT</w:t>
        <w:tab/>
        <w:tab/>
        <w:t>hokej turnaj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P</w:t>
        <w:tab/>
        <w:tab/>
        <w:t>hokej přátelák</w:t>
      </w:r>
    </w:p>
    <w:p>
      <w:pPr>
        <w:pStyle w:val="Normal"/>
        <w:rPr/>
      </w:pPr>
      <w:r>
        <w:rPr>
          <w:b/>
          <w:sz w:val="36"/>
          <w:szCs w:val="36"/>
        </w:rPr>
        <w:t>SS_HKP1_2002-03  společné foto mužstva ... hokej sezona ..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 touto zkratkou dá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zona</w:t>
        <w:tab/>
        <w:tab/>
        <w:t>2007-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Číslo kola</w:t>
        <w:tab/>
        <w:t>08.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tum</w:t>
        <w:tab/>
        <w:tab/>
        <w:t xml:space="preserve">rok-měsíc-den (09-11-06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upeř, např. </w:t>
        <w:tab/>
        <w:t>Tr-Aš nebo Aš-Tr (domácí na 1. místě)</w:t>
      </w:r>
    </w:p>
    <w:p>
      <w:pPr>
        <w:pStyle w:val="Normal"/>
        <w:rPr/>
      </w:pPr>
      <w:r>
        <w:rPr>
          <w:sz w:val="36"/>
          <w:szCs w:val="36"/>
        </w:rPr>
        <w:t>Výsledek</w:t>
        <w:tab/>
        <w:tab/>
        <w:t>8-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Číslo snímku</w:t>
        <w:tab/>
        <w:t>01 (dvoumístné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elkový zápis tedy například:  </w:t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>„</w:t>
      </w:r>
      <w:r>
        <w:rPr>
          <w:b/>
          <w:color w:val="0000FF"/>
          <w:sz w:val="36"/>
          <w:szCs w:val="36"/>
        </w:rPr>
        <w:t>FMA_2007-08_15.k_08-06-11_Tr-Aš_ 2-8_09“</w:t>
      </w:r>
      <w:r>
        <w:rPr>
          <w:color w:val="0000FF"/>
          <w:sz w:val="36"/>
          <w:szCs w:val="36"/>
        </w:rPr>
        <w:t xml:space="preserve">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 rozkóduje takto:</w:t>
      </w:r>
    </w:p>
    <w:p>
      <w:pPr>
        <w:pStyle w:val="Normal"/>
        <w:rPr/>
      </w:pPr>
      <w:r>
        <w:rPr>
          <w:sz w:val="36"/>
          <w:szCs w:val="36"/>
        </w:rPr>
        <w:t>„</w:t>
      </w:r>
      <w:r>
        <w:rPr>
          <w:sz w:val="36"/>
          <w:szCs w:val="36"/>
        </w:rPr>
        <w:t>Fotbal, muži A, sezona 2007-08, 15.kolo, sehráno 11.6.2008, Trstěnice vs Aš, výsledek 2:8, číslo snímku 09“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>(Je to pro jednoznačné určení události v případě pomíchání elektronických podkladů při pozdějším využití a taky kvůli posloupnému, vzestupnému řazení v počítači podle času)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58:00Z</dcterms:created>
  <dc:creator>pepa</dc:creator>
  <dc:description/>
  <cp:keywords/>
  <dc:language>en-US</dc:language>
  <cp:lastModifiedBy>rotbauer</cp:lastModifiedBy>
  <cp:lastPrinted>2008-05-31T10:32:00Z</cp:lastPrinted>
  <dcterms:modified xsi:type="dcterms:W3CDTF">2009-10-30T10:28:00Z</dcterms:modified>
  <cp:revision>9</cp:revision>
  <dc:subject/>
  <dc:title>Popis snímků do kroniky sportu</dc:title>
</cp:coreProperties>
</file>