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36"/>
          <w:szCs w:val="36"/>
          <w:lang w:val="cs-CZ" w:eastAsia="zxx" w:bidi="ar-SA"/>
        </w:rPr>
        <w:t>ČMFS</w:t>
        <w:tab/>
      </w: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>HLÁŠENKA MISTROVSKÝCH UTKÁNÍ</w:t>
      </w: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  <w:t xml:space="preserve">       číslo oddílu:      </w:t>
      </w: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  <w:t xml:space="preserve">310 030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Klub</w:t>
      </w: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  <w:t xml:space="preserve">: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cs-CZ" w:eastAsia="zxx" w:bidi="ar-SA"/>
        </w:rPr>
        <w:t xml:space="preserve">FC Rozvoj ZD TRSTĚNICE            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  <w:t xml:space="preserve">     .</w:t>
      </w: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 xml:space="preserve">   Období:    </w:t>
      </w: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  <w:t xml:space="preserve">   JARO   2006/2007   </w:t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  <w:tab/>
        <w:tab/>
        <w:tab/>
        <w:tab/>
        <w:tab/>
        <w:tab/>
        <w:t xml:space="preserve">          Skupina:   </w:t>
      </w: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  <w:t xml:space="preserve">   Divize sk.“A“- západ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  <w:t xml:space="preserve">  </w:t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 xml:space="preserve">Hřiště </w:t>
        <w:tab/>
        <w:t xml:space="preserve"> č. 1 – „B“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  <w:t xml:space="preserve">          Trstěnice       -       tráva                                                                   </w:t>
        <w:tab/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  <w:t xml:space="preserve">č. 2 – „A“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  <w:tab/>
        <w:t>Trstěnice       -       tráva</w:t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cs-CZ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40"/>
        <w:gridCol w:w="990"/>
        <w:gridCol w:w="2070"/>
        <w:gridCol w:w="1980"/>
        <w:gridCol w:w="1898"/>
      </w:tblGrid>
      <w:tr>
        <w:trPr>
          <w:trHeight w:val="49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k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Den - dat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hodi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oupe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hřiště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</w:tc>
      </w:tr>
      <w:tr>
        <w:trPr>
          <w:trHeight w:val="148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6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8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20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21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23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25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27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29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o. - 10.3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o. – 24.3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o. – 7.4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o. – 14.4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o. – 28.4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o. – 12.5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FF0000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cs-CZ" w:eastAsia="zxx" w:bidi="ar-SA"/>
              </w:rPr>
              <w:t>So. – 26.5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FF0000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cs-CZ" w:eastAsia="zxx" w:bidi="ar-SA"/>
              </w:rPr>
              <w:t>So. – 9.6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10.1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ezimovo Ústí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Vot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Vejpr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Viktoria Žižkov B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Dobříš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Strakonice 1908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Bzová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Horažďovice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áva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cs-CZ" w:eastAsia="zxx" w:bidi="ar-SA"/>
              </w:rPr>
            </w:r>
          </w:p>
        </w:tc>
      </w:tr>
      <w:tr>
        <w:trPr>
          <w:trHeight w:val="5223" w:hRule="atLeast"/>
        </w:trPr>
        <w:tc>
          <w:tcPr>
            <w:tcW w:w="91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  <w:t>Adresa klubu: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FC Rozvoj Trstěnice, č.j. 310 03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Trstěnice 12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353 01  Mariánské Lázně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  <w:t>Prezident klubu: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Jaroslav Zeman, č.tel: 354 671131 – Z, 354 671163 – B, 607 170584 – M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Fax: 354 671 22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/>
                  <w:sz w:val="24"/>
                  <w:szCs w:val="24"/>
                  <w:lang w:val="cs-CZ" w:eastAsia="zxx" w:bidi="ar-SA"/>
                </w:rPr>
                <w:t>farmari@seznam.cz</w:t>
              </w:r>
            </w:hyperlink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  <w:t xml:space="preserve">za FC Rozvoj Trstěnice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prezident klubu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Jaroslav Zeman v.r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V Trstěnicích dne:  27.1.2007                         podpis a razítko:   .…………………………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91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cs-CZ" w:eastAsia="zxx" w:bidi="ar-SA"/>
              </w:rPr>
              <w:t>Na vědomí: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 xml:space="preserve">     1.  CMFS - Řídící komise p.Nikodé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0" w:leader="none"/>
              </w:tabs>
              <w:ind w:left="180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Hrací dny zůstávají – sobota – 10.15 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0" w:leader="none"/>
              </w:tabs>
              <w:ind w:left="180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xx" w:bidi="ar-SA"/>
              </w:rPr>
              <w:t>Všechna předešlá hlášení, oznámení – se ruší!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Tuto „hlášenku“ nutno zaslat pro podzimní část soutěží do: 20.7., pro jarní část soutěží do: 15.2. Po těchto termínech se má za to, že mužstvo hraje v termínech dle přihlášky do soutěží.</w:t>
      </w:r>
    </w:p>
    <w:sectPr>
      <w:type w:val="nextPage"/>
      <w:pgSz w:w="11906" w:h="16838"/>
      <w:pgMar w:left="1134" w:right="1134" w:gutter="0" w:header="0" w:top="1438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Verdana" w:hAnsi="Verdana" w:cs="Arial"/>
      <w:sz w:val="20"/>
      <w:szCs w:val="20"/>
    </w:rPr>
  </w:style>
  <w:style w:type="paragraph" w:styleId="Sender">
    <w:name w:val="Envelope Return"/>
    <w:basedOn w:val="Normal"/>
    <w:pPr/>
    <w:rPr>
      <w:rFonts w:ascii="Verdana" w:hAnsi="Verdana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ari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7:00Z</dcterms:created>
  <dc:creator>ZEMAN</dc:creator>
  <dc:description/>
  <dc:language>en-US</dc:language>
  <cp:lastModifiedBy>ZEMAN</cp:lastModifiedBy>
  <cp:lastPrinted>2007-01-10T00:41:00Z</cp:lastPrinted>
  <dcterms:modified xsi:type="dcterms:W3CDTF">2007-01-10T00:00:00Z</dcterms:modified>
  <cp:revision>16</cp:revision>
  <dc:subject/>
  <dc:title>HLÁŠENKA MISTROVSKÝCH UTKÁNÍ - JARO 2007</dc:title>
</cp:coreProperties>
</file>