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object w:dxaOrig="2379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8.8pt;margin-top:-25.4pt;width:64pt;height:71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2514222" r:id="rId2"/>
        </w:obje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161290</wp:posOffset>
                </wp:positionV>
                <wp:extent cx="712470" cy="725805"/>
                <wp:effectExtent l="0" t="0" r="22225" b="36195"/>
                <wp:wrapTight wrapText="bothSides">
                  <wp:wrapPolygon edited="0">
                    <wp:start x="0" y="6888"/>
                    <wp:lineTo x="3484" y="2561"/>
                    <wp:lineTo x="7296" y="-9"/>
                    <wp:lineTo x="10800" y="-9"/>
                    <wp:lineTo x="14304" y="-9"/>
                    <wp:lineTo x="18116" y="2561"/>
                    <wp:lineTo x="21619" y="6888"/>
                    <wp:lineTo x="0" y="21609"/>
                    <wp:lineTo x="21619" y="2160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C ROZVO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STĚ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f" o:allowincell="f" style="position:absolute;margin-left:9.35pt;margin-top:-12.7pt;width:56.05pt;height:57.1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C ROZVO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STĚNICE</w:t>
                      </w:r>
                    </w:p>
                  </w:txbxContent>
                </v:textbox>
                <v:path textpathok="t"/>
                <v:textpath on="t" fitshape="t" string="FC ROZVOJ&#10;TRSTĚNICE" style="font-family:&quot;Arial Black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53 01 Mariánské Lázně, Trstěnice 1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Registrováno u MV-ČR pod.č.j.: II/s-os/I-23341/94-R</w:t>
      </w:r>
    </w:p>
    <w:p>
      <w:pPr>
        <w:pStyle w:val="Heading4"/>
        <w:rPr/>
      </w:pPr>
      <w:r>
        <w:rPr>
          <w:rFonts w:cs="Arial" w:ascii="Arial" w:hAnsi="Arial"/>
          <w:b w:val="false"/>
          <w:bCs/>
          <w:sz w:val="16"/>
          <w:szCs w:val="16"/>
        </w:rPr>
        <w:t>IČ: 477 22 851,  č.ú.: 0780690339/0800</w:t>
      </w:r>
    </w:p>
    <w:p>
      <w:pPr>
        <w:pStyle w:val="Heading4"/>
        <w:rPr/>
      </w:pPr>
      <w:r>
        <w:rPr>
          <w:rFonts w:cs="Arial" w:ascii="Arial" w:hAnsi="Arial"/>
          <w:bCs/>
          <w:sz w:val="16"/>
          <w:szCs w:val="16"/>
        </w:rPr>
        <w:t>Oddíl kopané - č.j.310 030 FC „Rozvoj“ Trstěnice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č.tel.:  TZ: 354 671131 - přímo, 354 671130 - ústředna, TB: 354 671163, TM: 606 170 584, fax: 354 671 228,</w:t>
      </w:r>
    </w:p>
    <w:p>
      <w:pPr>
        <w:pStyle w:val="Normal"/>
        <w:jc w:val="center"/>
        <w:rPr>
          <w:bCs/>
          <w:sz w:val="18"/>
        </w:rPr>
      </w:pPr>
      <w:r>
        <w:rPr>
          <w:rFonts w:eastAsia="Arial"/>
          <w:bCs/>
          <w:sz w:val="18"/>
        </w:rPr>
        <w:t xml:space="preserve"> </w:t>
      </w:r>
      <w:r>
        <w:rPr>
          <w:bCs/>
          <w:sz w:val="18"/>
        </w:rPr>
        <w:t xml:space="preserve">e-mail: </w:t>
      </w:r>
      <w:hyperlink r:id="rId4">
        <w:r>
          <w:rPr>
            <w:rStyle w:val="InternetLink"/>
            <w:bCs/>
            <w:sz w:val="18"/>
          </w:rPr>
          <w:t>farmari@seznam.cz</w:t>
        </w:r>
      </w:hyperlink>
      <w:r>
        <w:rPr>
          <w:bCs/>
          <w:sz w:val="18"/>
        </w:rPr>
        <w:t xml:space="preserve">, </w:t>
      </w:r>
      <w:hyperlink r:id="rId5">
        <w:r>
          <w:rPr>
            <w:rStyle w:val="InternetLink"/>
            <w:bCs/>
            <w:sz w:val="18"/>
          </w:rPr>
          <w:t>http://tj-trstenice.two.cz</w:t>
        </w:r>
      </w:hyperlink>
      <w:r>
        <w:rPr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>
          <w:rFonts w:cs="Arial"/>
          <w:sz w:val="22"/>
        </w:rPr>
        <w:t>SOUPISKA  FC ROZVOJ ZD Trstěnice</w:t>
      </w:r>
    </w:p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 xml:space="preserve">Rok:  2006 /2007 </w:t>
      </w:r>
    </w:p>
    <w:p>
      <w:pPr>
        <w:pStyle w:val="Heading8"/>
        <w:rPr>
          <w:rFonts w:eastAsia="Times New Roman"/>
          <w:bCs w:val="false"/>
          <w:sz w:val="32"/>
          <w:szCs w:val="32"/>
        </w:rPr>
      </w:pPr>
      <w:r>
        <w:rPr>
          <w:rFonts w:eastAsia="Times New Roman"/>
          <w:bCs w:val="false"/>
          <w:sz w:val="32"/>
          <w:szCs w:val="32"/>
        </w:rPr>
        <w:t>LÉKAŘSKÉ POSOUZENÍ – ZDRAVOTNÍ STAV</w:t>
      </w:r>
    </w:p>
    <w:p>
      <w:pPr>
        <w:pStyle w:val="TextBody"/>
        <w:rPr/>
      </w:pPr>
      <w:r>
        <w:rPr/>
        <w:t>Prohlašuji na základě lékařského posouzení svého zdravotního stavu, že jsem způsobilý absolvovat fyzickou zátěž fotbalových tréninků a utkání bez nebezpečí poškození svého zdraví. Na důkaz toho, připojuji svůj podp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415"/>
        <w:gridCol w:w="2010"/>
        <w:gridCol w:w="1621"/>
        <w:gridCol w:w="2857"/>
      </w:tblGrid>
      <w:tr>
        <w:trPr>
          <w:trHeight w:val="398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ení a jméno: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né číslo: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O.P.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hráče: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drš Mich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90606/19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4 583 3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rtůněk Stanis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61214/19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1 348 53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nda Rade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10629/59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JP 252 6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zdička Vác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30601/23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VS 637 58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oček Jaros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51217/59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LK 443 82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Čížek Dani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11121/18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1 273 8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Čížek Luká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00518/59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7 249 90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kel Miros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70809/23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2 260 88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nko Davi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11217/22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1 217 72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bza Pav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00721/59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0 585 82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řínek Davi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90527/18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0 918 12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ynek Pet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60110/18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2 182 47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val Pav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50 522/24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3 187 69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rálík Luká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40629/18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5 392 73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ápravník Luká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60329/19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1 607 7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ěmec Dani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51223/19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813608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ánek Radek  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10422/23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D 269 87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oháč Pave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70331/2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JP 250 45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mančík Mari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30912/18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JP 190 17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lowik Mich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90414/25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4 060 38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on Jiř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40907/58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JP 256 53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sař Miros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41012/18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3 732 8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uhela Mich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61024/19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3 485 95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Zámeček Mirosla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20814/21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3 434 01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očárek Jindřic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760803/18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100 506 16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2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amrlík J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870815/19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</w:t>
      </w:r>
      <w:r>
        <w:rPr>
          <w:rFonts w:cs="Courier New" w:ascii="Arial Narrow" w:hAnsi="Arial Narrow"/>
          <w:sz w:val="22"/>
        </w:rPr>
        <w:t>Zpracoval dne:  12.1. 2007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tvrzeno lékařem:</w:t>
      </w:r>
      <w:r>
        <w:rPr>
          <w:rFonts w:cs="Courier New" w:ascii="Arial Narrow" w:hAnsi="Arial Narrow"/>
          <w:sz w:val="22"/>
        </w:rPr>
        <w:t xml:space="preserve">                                               </w:t>
        <w:tab/>
        <w:tab/>
        <w:tab/>
        <w:tab/>
        <w:t xml:space="preserve">              </w:t>
      </w:r>
      <w:r>
        <w:rPr>
          <w:rFonts w:cs="Courier New" w:ascii="Arial Narrow" w:hAnsi="Arial Narrow"/>
          <w:sz w:val="22"/>
          <w:u w:val="single"/>
        </w:rPr>
        <w:t>Za oddíl kopané „A“ mužstva Trstěnic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MUDr.Šarata Vítězslav            </w:t>
        <w:tab/>
        <w:tab/>
        <w:tab/>
        <w:tab/>
        <w:tab/>
        <w:tab/>
        <w:tab/>
        <w:t xml:space="preserve">            Jaroslav Zeman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.r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761" w:footer="0" w:bottom="73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mmercialScrDEE;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ommercialScrDEE;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eastAsia="CommercialScrDEE;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mmercialScrDEE;Times New Roman"/>
      <w:b/>
      <w:bCs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farmari@seznam.cz" TargetMode="External"/><Relationship Id="rId5" Type="http://schemas.openxmlformats.org/officeDocument/2006/relationships/hyperlink" Target="http://tj-trstenice.two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59:00Z</dcterms:created>
  <dc:creator> Zeman</dc:creator>
  <dc:description/>
  <dc:language>en-US</dc:language>
  <cp:lastModifiedBy>ZEMAN</cp:lastModifiedBy>
  <cp:lastPrinted>2006-08-25T23:08:00Z</cp:lastPrinted>
  <dcterms:modified xsi:type="dcterms:W3CDTF">2007-01-16T11:59:00Z</dcterms:modified>
  <cp:revision>2</cp:revision>
  <dc:subject/>
  <dc:title>Lékař.posouzení - 2006-2007</dc:title>
</cp:coreProperties>
</file>