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 čtvrtek: 17.11.201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 pokyn výborů a realizačních týmů mužstev, se provede ve </w:t>
      </w:r>
      <w:r>
        <w:rPr>
          <w:b/>
          <w:sz w:val="36"/>
          <w:szCs w:val="36"/>
          <w:u w:val="single"/>
        </w:rPr>
        <w:t>čtvrtek 17. Listopadu 2011, od: 9.00 hodin do: 12.00 hodin</w:t>
      </w:r>
      <w:r>
        <w:rPr>
          <w:b/>
          <w:sz w:val="36"/>
          <w:szCs w:val="36"/>
        </w:rPr>
        <w:t xml:space="preserve"> GENERÁLNÍ ÚKLID A ZAZIMOVÁNÍ SPORTOVNÍHO AREÁLU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rigáda bude zaměřená na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ázení cca 300 ks smrčků kolem oplocení hřiště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čistění nádrže na vodu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klid kolničky na nářadí, regálů a garáží atd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ytí oken, šaten, chodeb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rovnání skladů – sport.vybavení, dresů, atd. s p.Fraňkem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zimování sekaček, strojů atd. s p.Beníšk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Vysekání staré trávy (křovinořezem)  p.Nečas Petr a Zdeněk - kolem oplocení, stromků atd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na – úklid za sedačkami atd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ěřím, že se domluvíte a zúčastníte se všichni a v 8.45 hod. budete připraveni na kabiná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Za TJ Rozvoj Trstěn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Prezident klubu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Jaroslav Zeman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 xml:space="preserve">TJ – Rozvoj ZD Trstěnice </w:t>
          </w:r>
        </w:p>
      </w:tc>
    </w:tr>
    <w:tr>
      <w:trPr/>
      <w:tc>
        <w:tcPr>
          <w:tcW w:w="977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Trstěnice 124, 353 01 Mariánské Lázně, </w:t>
          </w:r>
          <w:hyperlink r:id="rId1">
            <w:r>
              <w:rPr>
                <w:rStyle w:val="InternetLink"/>
                <w:rFonts w:cs="Tahoma" w:ascii="Tahoma" w:hAnsi="Tahoma"/>
                <w:sz w:val="20"/>
              </w:rPr>
              <w:t>http://tj-trstenice.cz</w:t>
            </w:r>
          </w:hyperlink>
          <w:r>
            <w:rPr>
              <w:rFonts w:cs="Tahoma" w:ascii="Tahoma" w:hAnsi="Tahoma"/>
              <w:sz w:val="20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20"/>
            </w:rPr>
            <w:t>Registrováno u MV-ČR, pod č.j.II/S-OS/I-2334/94-R, IČ: 477 22 851, č.ú.: 0780690339/080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662"/>
      <w:gridCol w:w="1590"/>
    </w:tblGrid>
    <w:tr>
      <w:trPr/>
      <w:tc>
        <w:tcPr>
          <w:tcW w:w="152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3300" w:dyaOrig="36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8pt;margin-top:-4.2pt;width:64.7pt;height:73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48585972" r:id="rId1"/>
            </w:object>
          </w:r>
        </w:p>
      </w:tc>
      <w:tc>
        <w:tcPr>
          <w:tcW w:w="666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TJ – ROZVOJ ZD Trstěnice </w:t>
          </w:r>
        </w:p>
      </w:tc>
      <w:tc>
        <w:tcPr>
          <w:tcW w:w="1590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9940" cy="8642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5" r="-27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86423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2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66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Kontakt:  </w:t>
          </w:r>
        </w:p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Prezident klubu Jaroslav Zeman, </w:t>
          </w:r>
        </w:p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tel.:  +420 606 170 584, e-mail: </w:t>
          </w:r>
          <w:hyperlink r:id="rId4">
            <w:r>
              <w:rPr>
                <w:rStyle w:val="InternetLink"/>
                <w:rFonts w:cs="Tahoma" w:ascii="Tahoma" w:hAnsi="Tahoma"/>
              </w:rPr>
              <w:t>farmari@seznam.cz</w:t>
            </w:r>
          </w:hyperlink>
          <w:r>
            <w:rPr>
              <w:rFonts w:cs="Tahoma" w:ascii="Tahoma" w:hAnsi="Tahoma"/>
            </w:rPr>
            <w:t xml:space="preserve"> </w:t>
          </w:r>
        </w:p>
      </w:tc>
      <w:tc>
        <w:tcPr>
          <w:tcW w:w="1590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2"/>
        </w:tabs>
        <w:ind w:left="2102" w:hanging="34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j-trsten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<Relationship Id="rId4" Type="http://schemas.openxmlformats.org/officeDocument/2006/relationships/hyperlink" Target="mailto:farmari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46:00Z</dcterms:created>
  <dc:creator>rotbauer</dc:creator>
  <dc:description/>
  <cp:keywords/>
  <dc:language>en-US</dc:language>
  <cp:lastModifiedBy>rotbauer</cp:lastModifiedBy>
  <cp:lastPrinted>2011-11-13T19:53:00Z</cp:lastPrinted>
  <dcterms:modified xsi:type="dcterms:W3CDTF">2011-11-16T06:46:00Z</dcterms:modified>
  <cp:revision>2</cp:revision>
  <dc:subject/>
  <dc:title>Ve čtvrtek: 17</dc:title>
</cp:coreProperties>
</file>