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2081"/>
      </w:tblGrid>
      <w:tr>
        <w:trPr>
          <w:trHeight w:val="284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bookmarkStart w:id="0" w:name="_1246275841"/>
            <w:bookmarkStart w:id="1" w:name="_1243954105"/>
            <w:bookmarkStart w:id="2" w:name="_1243954082"/>
            <w:bookmarkEnd w:id="0"/>
            <w:bookmarkEnd w:id="1"/>
            <w:bookmarkEnd w:id="2"/>
            <w:r>
              <w:rPr/>
              <w:object w:dxaOrig="540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45pt;height:21.5pt" filled="f" o:ole="">
                  <v:imagedata r:id="rId3" o:title=""/>
                </v:shape>
                <o:OLEObject Type="Embed" ProgID="" ShapeID="ole_rId2" DrawAspect="Content" ObjectID="_801170705" r:id="rId2"/>
              </w:object>
            </w:r>
          </w:p>
        </w:tc>
        <w:tc>
          <w:tcPr>
            <w:tcW w:w="2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vklad"/>
              <w:widowControl/>
              <w:spacing w:before="0" w:after="0"/>
              <w:jc w:val="center"/>
              <w:rPr/>
            </w:pPr>
            <w:r>
              <w:rPr/>
              <w:t>ČESKOMORAVSKÝ FOTBALOVÝ SVAZ</w:t>
            </w:r>
          </w:p>
        </w:tc>
      </w:tr>
    </w:tbl>
    <w:p>
      <w:pPr>
        <w:pStyle w:val="Mezera"/>
        <w:rPr/>
      </w:pPr>
      <w:r>
        <w:rPr/>
      </w:r>
    </w:p>
    <w:tbl>
      <w:tblPr>
        <w:tblW w:w="269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ZPRÁVA DELEGÁTA SVAZU</w:t>
            </w:r>
          </w:p>
        </w:tc>
      </w:tr>
    </w:tbl>
    <w:p>
      <w:pPr>
        <w:pStyle w:val="Mezera"/>
        <w:widowControl/>
        <w:rPr/>
      </w:pPr>
      <w:r>
        <w:rPr/>
      </w:r>
    </w:p>
    <w:tbl>
      <w:tblPr>
        <w:tblW w:w="3545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"/>
        <w:gridCol w:w="1025"/>
        <w:gridCol w:w="654"/>
        <w:gridCol w:w="1047"/>
      </w:tblGrid>
      <w:tr>
        <w:trPr>
          <w:trHeight w:val="340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Soutěž:</w:t>
            </w:r>
          </w:p>
        </w:tc>
        <w:tc>
          <w:tcPr>
            <w:tcW w:w="10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60"/>
              <w:ind w:left="142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Soutěž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Kolo:</w:t>
            </w:r>
          </w:p>
        </w:tc>
        <w:tc>
          <w:tcPr>
            <w:tcW w:w="104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60"/>
              <w:ind w:left="142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lo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Ročník:</w:t>
            </w:r>
          </w:p>
        </w:tc>
        <w:tc>
          <w:tcPr>
            <w:tcW w:w="10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60"/>
              <w:ind w:left="142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Ročník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2008/2009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Číslo: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60"/>
              <w:ind w:left="142" w:hanging="0"/>
              <w:rPr>
                <w:sz w:val="18"/>
              </w:rPr>
            </w:pPr>
            <w:r>
              <w:fldChar w:fldCharType="begin">
                <w:ffData>
                  <w:name w:val="ČísloUtkání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737" w:right="624" w:gutter="0" w:header="567" w:top="623" w:footer="907" w:bottom="963"/>
          <w:cols w:num="3" w:equalWidth="false" w:sep="false">
            <w:col w:w="3232" w:space="708"/>
            <w:col w:w="2551" w:space="708"/>
            <w:col w:w="277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680" w:right="680" w:gutter="0" w:header="567" w:top="623" w:footer="907" w:bottom="963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112"/>
        <w:gridCol w:w="878"/>
        <w:gridCol w:w="4792"/>
      </w:tblGrid>
      <w:tr>
        <w:trPr>
          <w:trHeight w:val="407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omácí:</w:t>
            </w:r>
          </w:p>
        </w:tc>
        <w:tc>
          <w:tcPr>
            <w:tcW w:w="41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left="170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DomácíDružstvo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osté:</w:t>
            </w:r>
          </w:p>
        </w:tc>
        <w:tc>
          <w:tcPr>
            <w:tcW w:w="47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left="170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HostujícíDružstvo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</w:tbl>
    <w:p>
      <w:pPr>
        <w:pStyle w:val="Mezera"/>
        <w:widowControl/>
        <w:spacing w:lineRule="atLeast" w:line="100"/>
        <w:rPr/>
      </w:pPr>
      <w:r>
        <w:rPr/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402"/>
        <w:gridCol w:w="992"/>
        <w:gridCol w:w="993"/>
        <w:gridCol w:w="708"/>
        <w:gridCol w:w="3119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zhodčí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16"/>
              </w:rPr>
            </w:pPr>
            <w:r>
              <w:fldChar w:fldCharType="begin">
                <w:ffData>
                  <w:name w:val="JménoRozhodčí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71" w:leader="none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  <w:t>čp.</w:t>
              <w:tab/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Hodnocení: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97" w:leader="none"/>
              </w:tabs>
              <w:spacing w:before="60" w:after="60"/>
              <w:rPr>
                <w:sz w:val="16"/>
              </w:rPr>
            </w:pPr>
            <w:r>
              <w:fldChar w:fldCharType="begin">
                <w:ffData>
                  <w:name w:val="Výsledek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istent 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16"/>
              </w:rPr>
            </w:pPr>
            <w:r>
              <w:fldChar w:fldCharType="begin">
                <w:ffData>
                  <w:name w:val="JménoAsisten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71" w:leader="none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  <w:t>čp.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16"/>
              </w:rPr>
            </w:pPr>
            <w:r>
              <w:rPr>
                <w:sz w:val="16"/>
              </w:rPr>
              <w:t>Hodnocení: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97" w:leader="none"/>
              </w:tabs>
              <w:spacing w:before="60" w:after="60"/>
              <w:rPr>
                <w:sz w:val="16"/>
              </w:rPr>
            </w:pPr>
            <w:r>
              <w:fldChar w:fldCharType="begin">
                <w:ffData>
                  <w:name w:val="Výsledek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istent 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16"/>
              </w:rPr>
            </w:pPr>
            <w:r>
              <w:fldChar w:fldCharType="begin">
                <w:ffData>
                  <w:name w:val="JménoAsisten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71" w:leader="none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  <w:t>čp.</w:t>
              <w:tab/>
            </w:r>
            <w:r>
              <w:fldChar w:fldCharType="begin">
                <w:ffData>
                  <w:name w:val="RČAsisten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16"/>
              </w:rPr>
            </w:pPr>
            <w:r>
              <w:rPr>
                <w:sz w:val="16"/>
              </w:rPr>
              <w:t>Hodnocení: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97" w:leader="none"/>
              </w:tabs>
              <w:spacing w:before="60" w:after="60"/>
              <w:rPr>
                <w:sz w:val="16"/>
              </w:rPr>
            </w:pPr>
            <w:r>
              <w:fldChar w:fldCharType="begin">
                <w:ffData>
                  <w:name w:val="Výsledek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tvrtý rozhodčí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16"/>
              </w:rPr>
            </w:pPr>
            <w:r>
              <w:fldChar w:fldCharType="begin">
                <w:ffData>
                  <w:name w:val="Jméno4Rozh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nedelegován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97" w:leader="none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  <w:t>čp.</w:t>
              <w:tab/>
            </w:r>
            <w:r>
              <w:fldChar w:fldCharType="begin">
                <w:ffData>
                  <w:name w:val="RČ4Rozh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----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16"/>
              </w:rPr>
            </w:pPr>
            <w:r>
              <w:rPr>
                <w:sz w:val="16"/>
              </w:rPr>
              <w:t>Hodnocení: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97" w:leader="none"/>
              </w:tabs>
              <w:spacing w:before="60" w:after="60"/>
              <w:rPr>
                <w:sz w:val="16"/>
              </w:rPr>
            </w:pPr>
            <w:r>
              <w:fldChar w:fldCharType="begin">
                <w:ffData>
                  <w:name w:val="Výsledek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legát svazu 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16"/>
              </w:rPr>
            </w:pPr>
            <w:r>
              <w:fldChar w:fldCharType="begin">
                <w:ffData>
                  <w:name w:val="JménoDelegá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97" w:leader="none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  <w:t>čp.</w:t>
              <w:tab/>
            </w:r>
            <w:r>
              <w:fldChar w:fldCharType="begin">
                <w:ffData>
                  <w:name w:val="RČDelegá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97" w:leader="none"/>
              </w:tabs>
              <w:spacing w:before="60" w:after="60"/>
              <w:rPr/>
            </w:pPr>
            <w:r>
              <w:rPr>
                <w:b/>
                <w:sz w:val="16"/>
              </w:rPr>
              <w:t>Obtížnost utkání:</w:t>
            </w:r>
            <w:r>
              <w:rPr>
                <w:sz w:val="16"/>
              </w:rPr>
              <w:t xml:space="preserve">     HR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legát svazu 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16"/>
              </w:rPr>
            </w:pPr>
            <w:r>
              <w:fldChar w:fldCharType="begin">
                <w:ffData>
                  <w:name w:val="JménoDelegá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nedelegován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97" w:leader="none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  <w:t>čp.</w:t>
              <w:tab/>
            </w:r>
            <w:r>
              <w:fldChar w:fldCharType="begin">
                <w:ffData>
                  <w:name w:val="RČDelegá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----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397" w:leader="none"/>
              </w:tabs>
              <w:spacing w:before="60" w:after="60"/>
              <w:rPr/>
            </w:pPr>
            <w:r>
              <w:rPr>
                <w:sz w:val="16"/>
              </w:rPr>
              <w:t>AR 1:                                           AR: 2:</w:t>
            </w:r>
          </w:p>
        </w:tc>
      </w:tr>
    </w:tbl>
    <w:p>
      <w:pPr>
        <w:pStyle w:val="Mezera"/>
        <w:widowControl/>
        <w:spacing w:lineRule="atLeast" w:line="100"/>
        <w:rPr/>
      </w:pPr>
      <w:r>
        <w:rPr/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485"/>
        <w:gridCol w:w="1185"/>
        <w:gridCol w:w="1083"/>
        <w:gridCol w:w="1276"/>
        <w:gridCol w:w="992"/>
        <w:gridCol w:w="992"/>
        <w:gridCol w:w="4111"/>
      </w:tblGrid>
      <w:tr>
        <w:trPr/>
        <w:tc>
          <w:tcPr>
            <w:tcW w:w="6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18"/>
              </w:rPr>
            </w:pPr>
            <w:r>
              <w:rPr>
                <w:sz w:val="18"/>
              </w:rPr>
              <w:t>Den: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DenUtkání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18"/>
              </w:rPr>
            </w:pPr>
            <w:r>
              <w:rPr>
                <w:sz w:val="18"/>
              </w:rPr>
              <w:t>Skutečný začátek utkání: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18"/>
              </w:rPr>
            </w:pPr>
            <w:r>
              <w:rPr>
                <w:sz w:val="18"/>
              </w:rPr>
              <w:t>Stadion:</w:t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Stadio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18"/>
              </w:rPr>
            </w:pPr>
            <w:r>
              <w:rPr>
                <w:sz w:val="18"/>
              </w:rPr>
              <w:t>Doba hry:</w:t>
            </w:r>
          </w:p>
        </w:tc>
        <w:tc>
          <w:tcPr>
            <w:tcW w:w="5528" w:type="dxa"/>
            <w:gridSpan w:val="5"/>
            <w:tcBorders/>
          </w:tcPr>
          <w:p>
            <w:pPr>
              <w:pStyle w:val="Normal"/>
              <w:widowControl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DobaHry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206" w:leader="none"/>
                <w:tab w:val="left" w:pos="2482" w:leader="none"/>
              </w:tabs>
              <w:spacing w:before="40" w:after="40"/>
              <w:rPr/>
            </w:pPr>
            <w:r>
              <w:rPr>
                <w:sz w:val="18"/>
              </w:rPr>
              <w:t>Osvětlení:</w:t>
            </w:r>
            <w:r>
              <w:rPr/>
              <w:tab/>
            </w:r>
            <w:r>
              <w:fldChar w:fldCharType="begin">
                <w:ffData>
                  <w:name w:val="Osvetlen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nepoužit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631" w:leader="none"/>
              </w:tabs>
              <w:spacing w:before="40" w:after="40"/>
              <w:rPr/>
            </w:pPr>
            <w:r>
              <w:rPr>
                <w:sz w:val="18"/>
              </w:rPr>
              <w:t>Povrch hrací plochy:</w:t>
            </w:r>
            <w:r>
              <w:rPr/>
              <w:tab/>
              <w:t xml:space="preserve">    </w:t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631" w:leader="none"/>
              </w:tabs>
              <w:spacing w:before="40" w:after="40"/>
              <w:rPr/>
            </w:pPr>
            <w:r>
              <w:rPr>
                <w:sz w:val="18"/>
              </w:rPr>
              <w:t>Kvalita povrchu</w:t>
            </w:r>
            <w:r>
              <w:rPr/>
              <w:t>:</w:t>
              <w:tab/>
            </w:r>
            <w:r>
              <w:fldChar w:fldCharType="begin">
                <w:ffData>
                  <w:name w:val="PovrchKvalita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206" w:leader="none"/>
                <w:tab w:val="left" w:pos="2482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</w:rPr>
              <w:t>Porada:</w:t>
            </w:r>
          </w:p>
        </w:tc>
      </w:tr>
    </w:tbl>
    <w:p>
      <w:pPr>
        <w:pStyle w:val="Mezera"/>
        <w:widowControl/>
        <w:spacing w:lineRule="atLeast" w:line="100"/>
        <w:rPr/>
      </w:pPr>
      <w:r>
        <w:rPr/>
      </w:r>
    </w:p>
    <w:tbl>
      <w:tblPr>
        <w:tblW w:w="1077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8"/>
        <w:gridCol w:w="3265"/>
        <w:gridCol w:w="4112"/>
      </w:tblGrid>
      <w:tr>
        <w:trPr>
          <w:cantSplit w:val="true"/>
        </w:trPr>
        <w:tc>
          <w:tcPr>
            <w:tcW w:w="3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63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Výsledek utkání:</w:t>
              <w:tab/>
            </w:r>
            <w:r>
              <w:fldChar w:fldCharType="begin">
                <w:ffData>
                  <w:name w:val="Výsledek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927" w:leader="none"/>
              </w:tabs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</w:rPr>
              <w:t>Poločas:</w:t>
              <w:tab/>
            </w:r>
            <w:r>
              <w:fldChar w:fldCharType="begin">
                <w:ffData>
                  <w:name w:val="Poločas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284"/>
                <w:tab w:val="left" w:pos="134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Vítěz utkání:</w:t>
              <w:tab/>
            </w:r>
            <w:r>
              <w:fldChar w:fldCharType="begin">
                <w:ffData>
                  <w:name w:val="Vítěz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Mezera"/>
        <w:widowControl/>
        <w:spacing w:lineRule="atLeast" w:line="100"/>
        <w:rPr/>
      </w:pPr>
      <w:r>
        <w:rPr/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0490"/>
      </w:tblGrid>
      <w:tr>
        <w:trPr>
          <w:trHeight w:val="17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1049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</w:rPr>
              <w:t xml:space="preserve">Popis utkání a sporné situace </w:t>
            </w:r>
            <w:r>
              <w:rPr>
                <w:rFonts w:cs="Times New Roman" w:ascii="Times New Roman" w:hAnsi="Times New Roman"/>
                <w:sz w:val="16"/>
              </w:rPr>
              <w:t>(</w:t>
            </w:r>
            <w:r>
              <w:rPr>
                <w:sz w:val="16"/>
              </w:rPr>
              <w:t>minuta, totožnost provinilce, popis provinění</w:t>
            </w:r>
            <w:r>
              <w:rPr>
                <w:rFonts w:cs="Times New Roman" w:ascii="Times New Roman" w:hAnsi="Times New Roman"/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107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vklad"/>
              <w:widowControl/>
              <w:spacing w:before="40" w:after="0"/>
              <w:rPr/>
            </w:pPr>
            <w:r>
              <w:fldChar w:fldCharType="begin">
                <w:ffData>
                  <w:name w:val="Popis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Utkání probíhalo.... Došlo při něm k těmto sporným situacím...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/>
              <w:t>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Mezera"/>
        <w:widowControl/>
        <w:spacing w:lineRule="atLeast" w:line="100"/>
        <w:rPr/>
      </w:pPr>
      <w:r>
        <w:rPr/>
      </w:r>
    </w:p>
    <w:tbl>
      <w:tblPr>
        <w:tblW w:w="10775" w:type="dxa"/>
        <w:jc w:val="left"/>
        <w:tblInd w:w="-2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0492"/>
      </w:tblGrid>
      <w:tr>
        <w:trPr>
          <w:trHeight w:val="17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0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</w:rPr>
              <w:t xml:space="preserve">Disciplinární opatření a tresty </w:t>
            </w:r>
            <w:r>
              <w:rPr>
                <w:rFonts w:cs="Times New Roman" w:ascii="Times New Roman" w:hAnsi="Times New Roman"/>
                <w:sz w:val="16"/>
              </w:rPr>
              <w:t>(</w:t>
            </w:r>
            <w:r>
              <w:rPr>
                <w:sz w:val="16"/>
              </w:rPr>
              <w:t>minuta a číslo napomenutého hráče,  podrobný popis u vyloučení</w:t>
            </w:r>
            <w:r>
              <w:rPr>
                <w:rFonts w:cs="Times New Roman" w:ascii="Times New Roman" w:hAnsi="Times New Roman"/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10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lnvklad"/>
              <w:widowControl/>
              <w:spacing w:before="40" w:after="0"/>
              <w:rPr/>
            </w:pPr>
            <w:bookmarkStart w:id="3" w:name="DiscTresty"/>
            <w:r>
              <w:rPr>
                <w:sz w:val="16"/>
              </w:rPr>
              <w:t>ŽK DOMÁCÍ:</w:t>
            </w:r>
            <w:r>
              <w:fldChar w:fldCharType="begin">
                <w:ffData>
                  <w:name w:val="DiscTresty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bookmarkEnd w:id="3"/>
            <w:r>
              <w:rPr/>
              <w:t>.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HOSTÉ: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ČK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Mezera"/>
        <w:widowControl/>
        <w:spacing w:lineRule="atLeast" w:line="100"/>
        <w:rPr/>
      </w:pPr>
      <w:r>
        <w:rPr/>
      </w:r>
    </w:p>
    <w:p>
      <w:pPr>
        <w:pStyle w:val="Mezera"/>
        <w:widowControl/>
        <w:spacing w:lineRule="atLeast" w:line="100"/>
        <w:rPr/>
      </w:pPr>
      <w:r>
        <w:rPr/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0490"/>
      </w:tblGrid>
      <w:tr>
        <w:trPr>
          <w:trHeight w:val="17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1049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</w:rPr>
              <w:t xml:space="preserve">Uplatnění pravidel a pojetí hry </w:t>
            </w:r>
            <w:r>
              <w:rPr>
                <w:rFonts w:cs="Times New Roman" w:ascii="Times New Roman" w:hAnsi="Times New Roman"/>
                <w:sz w:val="16"/>
              </w:rPr>
              <w:t>(</w:t>
            </w:r>
            <w:r>
              <w:rPr>
                <w:sz w:val="16"/>
              </w:rPr>
              <w:t>výklad pravidel, kontrola hry, jednání a vystupování hráčů a funkcionářů, gesta a signály</w:t>
            </w:r>
            <w:r>
              <w:rPr>
                <w:rFonts w:cs="Times New Roman" w:ascii="Times New Roman" w:hAnsi="Times New Roman"/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107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vklad"/>
              <w:widowControl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lnvklad"/>
              <w:widowControl/>
              <w:spacing w:before="40" w:after="0"/>
              <w:rPr/>
            </w:pPr>
            <w:r>
              <w:rPr/>
            </w:r>
          </w:p>
          <w:p>
            <w:pPr>
              <w:pStyle w:val="Normlnvklad"/>
              <w:widowControl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Mezera"/>
        <w:widowControl/>
        <w:spacing w:lineRule="atLeast" w:line="100"/>
        <w:rPr/>
      </w:pPr>
      <w:r>
        <w:rPr/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0490"/>
      </w:tblGrid>
      <w:tr>
        <w:trPr>
          <w:trHeight w:val="17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1049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</w:rPr>
              <w:t xml:space="preserve">Osobnost rozhodčího </w:t>
            </w:r>
            <w:r>
              <w:rPr>
                <w:rFonts w:cs="Times New Roman" w:ascii="Times New Roman" w:hAnsi="Times New Roman"/>
                <w:sz w:val="16"/>
              </w:rPr>
              <w:t>(</w:t>
            </w:r>
            <w:r>
              <w:rPr>
                <w:sz w:val="16"/>
              </w:rPr>
              <w:t>charakteristické rysy</w:t>
            </w:r>
            <w:r>
              <w:rPr>
                <w:rFonts w:cs="Times New Roman" w:ascii="Times New Roman" w:hAnsi="Times New Roman"/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107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vklad"/>
              <w:widowControl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lnvklad"/>
              <w:widowControl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Mezera"/>
        <w:widowControl/>
        <w:spacing w:lineRule="atLeast" w:line="100"/>
        <w:rPr/>
      </w:pPr>
      <w:r>
        <w:rPr/>
      </w:r>
    </w:p>
    <w:tbl>
      <w:tblPr>
        <w:tblW w:w="1077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253"/>
        <w:gridCol w:w="284"/>
        <w:gridCol w:w="284"/>
        <w:gridCol w:w="284"/>
        <w:gridCol w:w="4534"/>
        <w:gridCol w:w="284"/>
        <w:gridCol w:w="284"/>
        <w:gridCol w:w="284"/>
      </w:tblGrid>
      <w:tr>
        <w:trPr>
          <w:trHeight w:val="17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10491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yzická kondice a poziční postavení </w:t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45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Vzdálenost od hry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30_170520692"/>
            <w:bookmarkStart w:id="5" w:name="__Fieldmark__30_170520692"/>
            <w:bookmarkEnd w:id="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31_170520692"/>
            <w:bookmarkStart w:id="7" w:name="__Fieldmark__31_170520692"/>
            <w:bookmarkEnd w:id="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" w:name="__Fieldmark__32_170520692"/>
            <w:bookmarkStart w:id="9" w:name="__Fieldmark__32_170520692"/>
            <w:bookmarkEnd w:id="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sz w:val="16"/>
              </w:rPr>
              <w:t>Diagonální způsob řízení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" w:name="__Fieldmark__33_170520692"/>
            <w:bookmarkStart w:id="11" w:name="__Fieldmark__33_170520692"/>
            <w:bookmarkEnd w:id="1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" w:name="__Fieldmark__34_170520692"/>
            <w:bookmarkStart w:id="13" w:name="__Fieldmark__34_170520692"/>
            <w:bookmarkEnd w:id="1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" w:name="__Fieldmark__35_170520692"/>
            <w:bookmarkStart w:id="15" w:name="__Fieldmark__35_170520692"/>
            <w:bookmarkEnd w:id="1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Vhodný směr pohled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" w:name="__Fieldmark__36_170520692"/>
            <w:bookmarkStart w:id="17" w:name="__Fieldmark__36_170520692"/>
            <w:bookmarkEnd w:id="1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" w:name="__Fieldmark__37_170520692"/>
            <w:bookmarkStart w:id="19" w:name="__Fieldmark__37_170520692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" w:name="__Fieldmark__38_170520692"/>
            <w:bookmarkStart w:id="21" w:name="__Fieldmark__38_170520692"/>
            <w:bookmarkEnd w:id="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ohyb v pok.územích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" w:name="__Fieldmark__39_170520692"/>
            <w:bookmarkStart w:id="23" w:name="__Fieldmark__39_170520692"/>
            <w:bookmarkEnd w:id="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" w:name="__Fieldmark__40_170520692"/>
            <w:bookmarkStart w:id="25" w:name="__Fieldmark__40_170520692"/>
            <w:bookmarkEnd w:id="2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" w:name="__Fieldmark__41_170520692"/>
            <w:bookmarkStart w:id="27" w:name="__Fieldmark__41_170520692"/>
            <w:bookmarkEnd w:id="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ostoj při standardních situacích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" w:name="__Fieldmark__42_170520692"/>
            <w:bookmarkStart w:id="29" w:name="__Fieldmark__42_170520692"/>
            <w:bookmarkEnd w:id="2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" w:name="__Fieldmark__43_170520692"/>
            <w:bookmarkStart w:id="31" w:name="__Fieldmark__43_170520692"/>
            <w:bookmarkEnd w:id="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" w:name="__Fieldmark__44_170520692"/>
            <w:bookmarkStart w:id="33" w:name="__Fieldmark__44_170520692"/>
            <w:bookmarkEnd w:id="3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77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vklad"/>
              <w:widowControl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lnvklad"/>
              <w:widowControl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Mezera"/>
        <w:widowControl/>
        <w:spacing w:lineRule="atLeast" w:line="100"/>
        <w:rPr/>
      </w:pPr>
      <w:r>
        <w:rPr/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0490"/>
      </w:tblGrid>
      <w:tr>
        <w:trPr>
          <w:trHeight w:val="17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</w:t>
            </w:r>
          </w:p>
        </w:tc>
        <w:tc>
          <w:tcPr>
            <w:tcW w:w="1049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</w:rPr>
              <w:t xml:space="preserve">Spolupráce s asistenty a čtvrtým rozhodčím </w:t>
            </w:r>
            <w:r>
              <w:rPr>
                <w:rFonts w:cs="Times New Roman" w:ascii="Times New Roman" w:hAnsi="Times New Roman"/>
                <w:sz w:val="16"/>
              </w:rPr>
              <w:t>(</w:t>
            </w:r>
            <w:r>
              <w:rPr>
                <w:sz w:val="16"/>
              </w:rPr>
              <w:t>charakteristika a nedostatky</w:t>
            </w:r>
            <w:r>
              <w:rPr>
                <w:rFonts w:cs="Times New Roman" w:ascii="Times New Roman" w:hAnsi="Times New Roman"/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107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vklad"/>
              <w:widowControl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lnvklad"/>
              <w:widowControl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Mezera"/>
        <w:widowControl/>
        <w:spacing w:lineRule="atLeast" w:line="100"/>
        <w:rPr/>
      </w:pPr>
      <w:r>
        <w:rPr/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sz w:val="6"/>
        </w:rPr>
      </w:pPr>
      <w:r>
        <w:rPr>
          <w:sz w:val="6"/>
        </w:rPr>
      </w:r>
    </w:p>
    <w:p>
      <w:pPr>
        <w:pStyle w:val="Mezera"/>
        <w:widowControl/>
        <w:spacing w:lineRule="atLeast" w:line="100"/>
        <w:rPr>
          <w:sz w:val="6"/>
        </w:rPr>
      </w:pPr>
      <w:r>
        <w:rPr>
          <w:sz w:val="6"/>
        </w:rPr>
      </w:r>
    </w:p>
    <w:p>
      <w:pPr>
        <w:pStyle w:val="Mezera"/>
        <w:widowControl/>
        <w:spacing w:lineRule="atLeast" w:line="100"/>
        <w:rPr/>
      </w:pPr>
      <w:r>
        <w:rPr/>
      </w:r>
    </w:p>
    <w:tbl>
      <w:tblPr>
        <w:tblW w:w="1077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253"/>
        <w:gridCol w:w="284"/>
        <w:gridCol w:w="284"/>
        <w:gridCol w:w="284"/>
        <w:gridCol w:w="4534"/>
        <w:gridCol w:w="284"/>
        <w:gridCol w:w="284"/>
        <w:gridCol w:w="284"/>
      </w:tblGrid>
      <w:tr>
        <w:trPr>
          <w:trHeight w:val="17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</w:t>
            </w:r>
          </w:p>
        </w:tc>
        <w:tc>
          <w:tcPr>
            <w:tcW w:w="10491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</w:rPr>
              <w:t xml:space="preserve">Asistent rozhodčího 1 </w:t>
            </w:r>
            <w:r>
              <w:rPr>
                <w:rFonts w:cs="Times New Roman" w:ascii="Times New Roman" w:hAnsi="Times New Roman"/>
                <w:sz w:val="16"/>
              </w:rPr>
              <w:t>(</w:t>
            </w:r>
            <w:r>
              <w:rPr>
                <w:sz w:val="16"/>
              </w:rPr>
              <w:t>hodnocení a charakteristika</w:t>
            </w:r>
            <w:r>
              <w:rPr>
                <w:rFonts w:cs="Times New Roman" w:ascii="Times New Roman" w:hAnsi="Times New Roman"/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45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osuzování ofsajdů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" w:name="__Fieldmark__45_170520692"/>
            <w:bookmarkStart w:id="35" w:name="__Fieldmark__45_170520692"/>
            <w:bookmarkEnd w:id="3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" w:name="__Fieldmark__46_170520692"/>
            <w:bookmarkStart w:id="37" w:name="__Fieldmark__46_170520692"/>
            <w:bookmarkEnd w:id="3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8" w:name="__Fieldmark__47_170520692"/>
            <w:bookmarkStart w:id="39" w:name="__Fieldmark__47_170520692"/>
            <w:bookmarkEnd w:id="3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34" w:type="dxa"/>
            <w:tcBorders/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sz w:val="16"/>
              </w:rPr>
              <w:t>Poziční postavení a pohyb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0" w:name="__Fieldmark__48_170520692"/>
            <w:bookmarkStart w:id="41" w:name="__Fieldmark__48_170520692"/>
            <w:bookmarkEnd w:id="4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2" w:name="__Fieldmark__49_170520692"/>
            <w:bookmarkStart w:id="43" w:name="__Fieldmark__49_170520692"/>
            <w:bookmarkEnd w:id="4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4" w:name="__Fieldmark__50_170520692"/>
            <w:bookmarkStart w:id="45" w:name="__Fieldmark__50_170520692"/>
            <w:bookmarkEnd w:id="4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Spolupráce s rozhodčím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6" w:name="__Fieldmark__51_170520692"/>
            <w:bookmarkStart w:id="47" w:name="__Fieldmark__51_170520692"/>
            <w:bookmarkEnd w:id="4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8" w:name="__Fieldmark__52_170520692"/>
            <w:bookmarkStart w:id="49" w:name="__Fieldmark__52_170520692"/>
            <w:bookmarkEnd w:id="4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0" w:name="__Fieldmark__53_170520692"/>
            <w:bookmarkStart w:id="51" w:name="__Fieldmark__53_170520692"/>
            <w:bookmarkEnd w:id="5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34" w:type="dxa"/>
            <w:tcBorders/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sz w:val="16"/>
              </w:rPr>
              <w:t>Technika a provedení signalizac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2" w:name="__Fieldmark__54_170520692"/>
            <w:bookmarkStart w:id="53" w:name="__Fieldmark__54_170520692"/>
            <w:bookmarkEnd w:id="5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4" w:name="__Fieldmark__55_170520692"/>
            <w:bookmarkStart w:id="55" w:name="__Fieldmark__55_170520692"/>
            <w:bookmarkEnd w:id="5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6" w:name="__Fieldmark__56_170520692"/>
            <w:bookmarkStart w:id="57" w:name="__Fieldmark__56_170520692"/>
            <w:bookmarkEnd w:id="5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Kontrola standardních situací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8" w:name="__Fieldmark__57_170520692"/>
            <w:bookmarkStart w:id="59" w:name="__Fieldmark__57_170520692"/>
            <w:bookmarkEnd w:id="5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0" w:name="__Fieldmark__58_170520692"/>
            <w:bookmarkStart w:id="61" w:name="__Fieldmark__58_170520692"/>
            <w:bookmarkEnd w:id="6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2" w:name="__Fieldmark__59_170520692"/>
            <w:bookmarkStart w:id="63" w:name="__Fieldmark__59_170520692"/>
            <w:bookmarkEnd w:id="6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77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vklad"/>
              <w:widowControl/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lnvklad"/>
              <w:widowControl/>
              <w:spacing w:before="40" w:after="0"/>
              <w:rPr/>
            </w:pPr>
            <w:r>
              <w:rPr/>
            </w:r>
          </w:p>
          <w:p>
            <w:pPr>
              <w:pStyle w:val="Normlnvklad"/>
              <w:widowControl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Mezera"/>
        <w:widowControl/>
        <w:spacing w:lineRule="atLeast" w:line="100"/>
        <w:rPr/>
      </w:pPr>
      <w:r>
        <w:rPr/>
      </w:r>
    </w:p>
    <w:tbl>
      <w:tblPr>
        <w:tblW w:w="1077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253"/>
        <w:gridCol w:w="284"/>
        <w:gridCol w:w="284"/>
        <w:gridCol w:w="284"/>
        <w:gridCol w:w="4534"/>
        <w:gridCol w:w="284"/>
        <w:gridCol w:w="284"/>
        <w:gridCol w:w="284"/>
      </w:tblGrid>
      <w:tr>
        <w:trPr>
          <w:trHeight w:val="17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</w:t>
            </w:r>
          </w:p>
        </w:tc>
        <w:tc>
          <w:tcPr>
            <w:tcW w:w="10491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</w:rPr>
              <w:t xml:space="preserve">Asistent rozhodčího 2 </w:t>
            </w:r>
            <w:r>
              <w:rPr>
                <w:rFonts w:cs="Times New Roman" w:ascii="Times New Roman" w:hAnsi="Times New Roman"/>
                <w:sz w:val="16"/>
              </w:rPr>
              <w:t>(</w:t>
            </w:r>
            <w:r>
              <w:rPr>
                <w:sz w:val="16"/>
              </w:rPr>
              <w:t>hodnocení a charakteristika</w:t>
            </w:r>
            <w:r>
              <w:rPr>
                <w:rFonts w:cs="Times New Roman" w:ascii="Times New Roman" w:hAnsi="Times New Roman"/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45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osuzování ofsajdů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4" w:name="__Fieldmark__60_170520692"/>
            <w:bookmarkStart w:id="65" w:name="__Fieldmark__60_170520692"/>
            <w:bookmarkEnd w:id="6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6" w:name="__Fieldmark__61_170520692"/>
            <w:bookmarkStart w:id="67" w:name="__Fieldmark__61_170520692"/>
            <w:bookmarkEnd w:id="6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8" w:name="__Fieldmark__62_170520692"/>
            <w:bookmarkStart w:id="69" w:name="__Fieldmark__62_170520692"/>
            <w:bookmarkEnd w:id="6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34" w:type="dxa"/>
            <w:tcBorders/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sz w:val="16"/>
              </w:rPr>
              <w:t>Poziční postavení a pohyb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0" w:name="__Fieldmark__63_170520692"/>
            <w:bookmarkStart w:id="71" w:name="__Fieldmark__63_170520692"/>
            <w:bookmarkEnd w:id="7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2" w:name="__Fieldmark__64_170520692"/>
            <w:bookmarkStart w:id="73" w:name="__Fieldmark__64_170520692"/>
            <w:bookmarkEnd w:id="7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4" w:name="__Fieldmark__65_170520692"/>
            <w:bookmarkStart w:id="75" w:name="__Fieldmark__65_170520692"/>
            <w:bookmarkEnd w:id="7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Spolupráce s rozhodčím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6" w:name="__Fieldmark__66_170520692"/>
            <w:bookmarkStart w:id="77" w:name="__Fieldmark__66_170520692"/>
            <w:bookmarkEnd w:id="7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8" w:name="__Fieldmark__67_170520692"/>
            <w:bookmarkStart w:id="79" w:name="__Fieldmark__67_170520692"/>
            <w:bookmarkEnd w:id="7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0" w:name="__Fieldmark__68_170520692"/>
            <w:bookmarkStart w:id="81" w:name="__Fieldmark__68_170520692"/>
            <w:bookmarkEnd w:id="8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34" w:type="dxa"/>
            <w:tcBorders/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sz w:val="16"/>
              </w:rPr>
              <w:t>Technika a provedení signalizac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2" w:name="__Fieldmark__69_170520692"/>
            <w:bookmarkStart w:id="83" w:name="__Fieldmark__69_170520692"/>
            <w:bookmarkEnd w:id="8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4" w:name="__Fieldmark__70_170520692"/>
            <w:bookmarkStart w:id="85" w:name="__Fieldmark__70_170520692"/>
            <w:bookmarkEnd w:id="8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6" w:name="__Fieldmark__71_170520692"/>
            <w:bookmarkStart w:id="87" w:name="__Fieldmark__71_170520692"/>
            <w:bookmarkEnd w:id="8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Kontrola standardních situací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8" w:name="__Fieldmark__72_170520692"/>
            <w:bookmarkStart w:id="89" w:name="__Fieldmark__72_170520692"/>
            <w:bookmarkEnd w:id="8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0" w:name="__Fieldmark__73_170520692"/>
            <w:bookmarkStart w:id="91" w:name="__Fieldmark__73_170520692"/>
            <w:bookmarkEnd w:id="9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2" w:name="__Fieldmark__74_170520692"/>
            <w:bookmarkStart w:id="93" w:name="__Fieldmark__74_170520692"/>
            <w:bookmarkEnd w:id="9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3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77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vklad"/>
              <w:widowControl/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lnvklad"/>
              <w:widowControl/>
              <w:spacing w:before="40" w:after="0"/>
              <w:rPr/>
            </w:pPr>
            <w:r>
              <w:rPr/>
            </w:r>
          </w:p>
          <w:p>
            <w:pPr>
              <w:pStyle w:val="Normlnvklad"/>
              <w:widowControl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Mezera"/>
        <w:widowControl/>
        <w:spacing w:lineRule="atLeast" w:line="100"/>
        <w:rPr/>
      </w:pPr>
      <w:r>
        <w:rPr/>
      </w:r>
    </w:p>
    <w:tbl>
      <w:tblPr>
        <w:tblW w:w="1077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253"/>
        <w:gridCol w:w="284"/>
        <w:gridCol w:w="284"/>
        <w:gridCol w:w="284"/>
        <w:gridCol w:w="4534"/>
        <w:gridCol w:w="284"/>
        <w:gridCol w:w="284"/>
        <w:gridCol w:w="284"/>
      </w:tblGrid>
      <w:tr>
        <w:trPr>
          <w:trHeight w:val="17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</w:t>
            </w:r>
          </w:p>
        </w:tc>
        <w:tc>
          <w:tcPr>
            <w:tcW w:w="10491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</w:rPr>
              <w:t xml:space="preserve">Čtvrtý rozhodčí </w:t>
            </w:r>
            <w:r>
              <w:rPr>
                <w:rFonts w:cs="Times New Roman" w:ascii="Times New Roman" w:hAnsi="Times New Roman"/>
                <w:sz w:val="16"/>
              </w:rPr>
              <w:t>(</w:t>
            </w:r>
            <w:r>
              <w:rPr>
                <w:sz w:val="16"/>
              </w:rPr>
              <w:t>hodnocení a charakteristika</w:t>
            </w:r>
            <w:r>
              <w:rPr>
                <w:rFonts w:cs="Times New Roman" w:ascii="Times New Roman" w:hAnsi="Times New Roman"/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mácí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sté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45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Chování trenéra a funkcionářů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4" w:name="__Fieldmark__75_170520692"/>
            <w:bookmarkStart w:id="95" w:name="__Fieldmark__75_170520692"/>
            <w:bookmarkEnd w:id="9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6" w:name="__Fieldmark__76_170520692"/>
            <w:bookmarkStart w:id="97" w:name="__Fieldmark__76_170520692"/>
            <w:bookmarkEnd w:id="9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8" w:name="__Fieldmark__77_170520692"/>
            <w:bookmarkStart w:id="99" w:name="__Fieldmark__77_170520692"/>
            <w:bookmarkEnd w:id="9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34" w:type="dxa"/>
            <w:tcBorders/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Chování trenéra a funkcionářů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0" w:name="__Fieldmark__78_170520692"/>
            <w:bookmarkStart w:id="101" w:name="__Fieldmark__78_170520692"/>
            <w:bookmarkEnd w:id="10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2" w:name="__Fieldmark__79_170520692"/>
            <w:bookmarkStart w:id="103" w:name="__Fieldmark__79_170520692"/>
            <w:bookmarkEnd w:id="10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4" w:name="__Fieldmark__80_170520692"/>
            <w:bookmarkStart w:id="105" w:name="__Fieldmark__80_170520692"/>
            <w:bookmarkEnd w:id="10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Chování náhradníků a vystřídaných hráčů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6" w:name="__Fieldmark__81_170520692"/>
            <w:bookmarkStart w:id="107" w:name="__Fieldmark__81_170520692"/>
            <w:bookmarkEnd w:id="10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8" w:name="__Fieldmark__82_170520692"/>
            <w:bookmarkStart w:id="109" w:name="__Fieldmark__82_170520692"/>
            <w:bookmarkEnd w:id="10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0" w:name="__Fieldmark__83_170520692"/>
            <w:bookmarkStart w:id="111" w:name="__Fieldmark__83_170520692"/>
            <w:bookmarkEnd w:id="11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34" w:type="dxa"/>
            <w:tcBorders/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Chování náhradníků a vystřídaných hráčů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2" w:name="__Fieldmark__84_170520692"/>
            <w:bookmarkStart w:id="113" w:name="__Fieldmark__84_170520692"/>
            <w:bookmarkEnd w:id="11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4" w:name="__Fieldmark__85_170520692"/>
            <w:bookmarkStart w:id="115" w:name="__Fieldmark__85_170520692"/>
            <w:bookmarkEnd w:id="11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6" w:name="__Fieldmark__86_170520692"/>
            <w:bookmarkStart w:id="117" w:name="__Fieldmark__86_170520692"/>
            <w:bookmarkEnd w:id="11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Další povinnost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8" w:name="__Fieldmark__87_170520692"/>
            <w:bookmarkStart w:id="119" w:name="__Fieldmark__87_170520692"/>
            <w:bookmarkEnd w:id="1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0" w:name="__Fieldmark__88_170520692"/>
            <w:bookmarkStart w:id="121" w:name="__Fieldmark__88_170520692"/>
            <w:bookmarkEnd w:id="1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2" w:name="__Fieldmark__89_170520692"/>
            <w:bookmarkStart w:id="123" w:name="__Fieldmark__89_170520692"/>
            <w:bookmarkEnd w:id="1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34" w:type="dxa"/>
            <w:tcBorders/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Další povinnost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4" w:name="__Fieldmark__90_170520692"/>
            <w:bookmarkStart w:id="125" w:name="__Fieldmark__90_170520692"/>
            <w:bookmarkEnd w:id="12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6" w:name="__Fieldmark__91_170520692"/>
            <w:bookmarkStart w:id="127" w:name="__Fieldmark__91_170520692"/>
            <w:bookmarkEnd w:id="1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NáležitostiHřiště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8" w:name="__Fieldmark__92_170520692"/>
            <w:bookmarkStart w:id="129" w:name="__Fieldmark__92_170520692"/>
            <w:bookmarkEnd w:id="12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77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vklad"/>
              <w:widowControl/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lnvklad"/>
              <w:widowControl/>
              <w:spacing w:before="40" w:after="0"/>
              <w:rPr/>
            </w:pPr>
            <w:r>
              <w:rPr/>
            </w:r>
          </w:p>
          <w:p>
            <w:pPr>
              <w:pStyle w:val="Normlnvklad"/>
              <w:widowControl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Mezera"/>
        <w:widowControl/>
        <w:spacing w:lineRule="atLeast" w:line="100"/>
        <w:rPr/>
      </w:pPr>
      <w:r>
        <w:rPr/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48"/>
      </w:tblGrid>
      <w:tr>
        <w:trPr>
          <w:trHeight w:val="17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034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vrhy na zlepšení u všech rozhodčích</w:t>
            </w:r>
          </w:p>
        </w:tc>
      </w:tr>
      <w:tr>
        <w:trPr>
          <w:cantSplit w:val="true"/>
        </w:trPr>
        <w:tc>
          <w:tcPr>
            <w:tcW w:w="107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Mezera"/>
        <w:widowControl/>
        <w:spacing w:lineRule="atLeast" w:line="100"/>
        <w:rPr/>
      </w:pPr>
      <w:r>
        <w:rPr/>
      </w:r>
    </w:p>
    <w:p>
      <w:pPr>
        <w:sectPr>
          <w:type w:val="continuous"/>
          <w:pgSz w:w="11906" w:h="16838"/>
          <w:pgMar w:left="680" w:right="680" w:gutter="0" w:header="567" w:top="623" w:footer="907" w:bottom="96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284" w:hanging="0"/>
        <w:rPr/>
      </w:pPr>
      <w:r>
        <w:rPr/>
        <w:t>Komentář ke zprávě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70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tted" w:sz="6" w:space="0" w:color="000000"/>
            </w:tcBorders>
          </w:tcPr>
          <w:p>
            <w:pPr>
              <w:pStyle w:val="Normal"/>
              <w:widowControl/>
              <w:ind w:right="151" w:hanging="0"/>
              <w:rPr/>
            </w:pPr>
            <w:r>
              <w:rPr/>
              <w:t xml:space="preserve">Dne: </w:t>
            </w:r>
          </w:p>
        </w:tc>
      </w:tr>
      <w:tr>
        <w:trPr/>
        <w:tc>
          <w:tcPr>
            <w:tcW w:w="5670" w:type="dxa"/>
            <w:tcBorders>
              <w:top w:val="dotted" w:sz="6" w:space="0" w:color="000000"/>
            </w:tcBorders>
          </w:tcPr>
          <w:p>
            <w:pPr>
              <w:pStyle w:val="Normal"/>
              <w:widowControl/>
              <w:ind w:right="151" w:hanging="0"/>
              <w:jc w:val="right"/>
              <w:rPr/>
            </w:pPr>
            <w:r>
              <w:rPr/>
              <w:t>Datum a podpis delegáta</w:t>
            </w:r>
          </w:p>
        </w:tc>
      </w:tr>
    </w:tbl>
    <w:p>
      <w:pPr>
        <w:sectPr>
          <w:type w:val="continuous"/>
          <w:pgSz w:w="11906" w:h="16838"/>
          <w:pgMar w:left="680" w:right="680" w:gutter="0" w:header="567" w:top="623" w:footer="907" w:bottom="963"/>
          <w:formProt w:val="false"/>
          <w:textDirection w:val="lrTb"/>
          <w:docGrid w:type="default" w:linePitch="360" w:charSpace="0"/>
        </w:sectPr>
      </w:pPr>
    </w:p>
    <w:p>
      <w:pPr>
        <w:pStyle w:val="Normlnvklad"/>
        <w:widowControl/>
        <w:spacing w:before="0" w:after="0"/>
        <w:rPr/>
      </w:pPr>
      <w:r>
        <w:rPr/>
      </w:r>
    </w:p>
    <w:sectPr>
      <w:type w:val="continuous"/>
      <w:pgSz w:w="11906" w:h="16838"/>
      <w:pgMar w:left="680" w:right="680" w:gutter="0" w:header="567" w:top="623" w:footer="907" w:bottom="9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bottom w:val="single" w:sz="6" w:space="1" w:color="000000"/>
      </w:pBdr>
      <w:jc w:val="center"/>
      <w:rPr>
        <w:sz w:val="16"/>
      </w:rPr>
    </w:pPr>
    <w:r>
      <w:rPr>
        <w:sz w:val="16"/>
      </w:rPr>
    </w:r>
  </w:p>
  <w:p>
    <w:pPr>
      <w:pStyle w:val="Footer"/>
      <w:widowControl/>
      <w:jc w:val="right"/>
      <w:rPr/>
    </w:pPr>
    <w:r>
      <w:rPr>
        <w:sz w:val="16"/>
      </w:rPr>
      <w:t xml:space="preserve">Zpráva delegáta stra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0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z celkem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/>
    </w:pPr>
    <w:r>
      <w:rPr/>
      <w:t>Zpráva delegáta svazu</w:t>
    </w:r>
  </w:p>
  <w:p>
    <w:pPr>
      <w:pStyle w:val="Header"/>
      <w:widowControl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ormlnvklad">
    <w:name w:val="Normální výklad"/>
    <w:basedOn w:val="Normal"/>
    <w:qFormat/>
    <w:pPr>
      <w:spacing w:before="0" w:after="60"/>
    </w:pPr>
    <w:rPr/>
  </w:style>
  <w:style w:type="paragraph" w:styleId="NadpisIFAB">
    <w:name w:val="Nadpis IFAB"/>
    <w:basedOn w:val="Heading1"/>
    <w:qFormat/>
    <w:pPr>
      <w:keepNext w:val="true"/>
      <w:numPr>
        <w:ilvl w:val="0"/>
        <w:numId w:val="0"/>
      </w:numPr>
      <w:spacing w:before="36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charak">
    <w:name w:val="číslo charak"/>
    <w:basedOn w:val="Normal"/>
    <w:qFormat/>
    <w:pPr>
      <w:keepNext w:val="true"/>
    </w:pPr>
    <w:rPr>
      <w:b/>
      <w:sz w:val="16"/>
    </w:rPr>
  </w:style>
  <w:style w:type="paragraph" w:styleId="Slocharak1">
    <w:name w:val="číslo charak1"/>
    <w:basedOn w:val="Slocharak"/>
    <w:qFormat/>
    <w:pPr>
      <w:spacing w:before="60" w:after="0"/>
    </w:pPr>
    <w:rPr>
      <w:i/>
      <w:u w:val="single"/>
    </w:rPr>
  </w:style>
  <w:style w:type="paragraph" w:styleId="Mezera">
    <w:name w:val="mezera"/>
    <w:basedOn w:val="Normal"/>
    <w:qFormat/>
    <w:pPr>
      <w:spacing w:lineRule="atLeast" w:line="60"/>
    </w:pPr>
    <w:rPr>
      <w:sz w:val="6"/>
    </w:rPr>
  </w:style>
  <w:style w:type="paragraph" w:styleId="Slocharak2">
    <w:name w:val="číslo charak2"/>
    <w:basedOn w:val="Slocharak1"/>
    <w:qFormat/>
    <w:pPr>
      <w:spacing w:before="60" w:after="60"/>
    </w:pPr>
    <w:rPr>
      <w:u w:val="non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41:00Z</dcterms:created>
  <dc:creator>Bastl Milan</dc:creator>
  <dc:description/>
  <cp:keywords/>
  <dc:language>en-US</dc:language>
  <cp:lastModifiedBy>rotbauer</cp:lastModifiedBy>
  <cp:lastPrinted>2008-07-27T13:29:00Z</cp:lastPrinted>
  <dcterms:modified xsi:type="dcterms:W3CDTF">2009-10-19T09:43:00Z</dcterms:modified>
  <cp:revision>3</cp:revision>
  <dc:subject/>
  <dc:title>Zpráva delegáta svazu 2007</dc:title>
</cp:coreProperties>
</file>