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Návštěvní řád stadionu TJ Rozvoj ZD Trstěnice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ento Návštěvní řád je nařízení oprávněného vlastníka nemovitosti zapsané na LV č. 216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u Katastrálního úřadu pro Karlovarský kraj, Katastrální pracoviště Cheb, kterým je občanské sdružení TJ Rozvoj ZD Trstěnice se sídlem Trstěnice 124, 353 01 Mariánské Lázně, závazné pro všechny návštěvníky vstupující a užívající sportovní zařízení stadionu nebo jeho související doplňkové činnos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/>
        <w:t>Veřejnost může do stadionu vstupovat a pobývat zde pouze se souhlasem vlastníka nebo oprávněného provozovatele a pouze za podmínek stanovených tímto Návštěvním řád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/>
        <w:t>Na stadionu mohou pobývat pouze osoby, které mají platnou vstupenku, jiný doklad nebo souhlas opravňující ke vstupu a mohou po celou dobu pobytu prokázat svoji totožnost řádným doklad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/>
        <w:t xml:space="preserve">Každý návštěvník je při vstupu do stadionu povinen prokázat se pracovníkovi pořadatelské nebo smluvní bezpečnostní služby, jakož i příslušníkovi Policie ČR (dále jen pořadatelům) oprávněním ke vstupu a na výzvu ukázat ke kontrole předměty do stadionu vnášené. Je zakázáno do stadionu vnášet především zbraně, výbušniny nebo zábavnou pyrotechniku, tyče, láhve, alkohol, návykové nebo hořlavé látky, nebezpečné předměty apo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/>
        <w:t>Pořadatelé jsou oprávněni prohlédnout osoby (i za použití technických prostředků) vnášející do stadionu předměty představující bezpečnostní rizika nebo vykazující známky požití většího množství alkoholu nebo návykových látek a jsou oprávněni rozhodnout o zamezení vstupu takovým osobám. Odmítnuté osoby nemají nárok na vrácení vstupnéh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/>
        <w:t>Návštěvníci jsou oprávněni se zdržovat na místech k tomu vyhrazených a povinni dbát pokynů pořadatelů v případě vyhrazení jiného místa nebo opuštění prostorů představujících bezpečnostní rizika. V případě ohrožení bezpečnosti návštěvníků na výzvu oprávněného orgánu veřejné správy je každý povinen neprodleně opustit stad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/>
        <w:t xml:space="preserve">Každý návštěvník stadionu je povinen chovat se tak, aby svým jednáním neohrožoval bezpečnost jiných osob, poškození jejich majetku nebo majetku vlastníka stadionu a dále svým chování neomezoval či neobtěžoval jiné osoby nad míru odpovídající z okolností vyplývajících z průběhu akce, která na stadionu právě probíhá. Na výzvu pořadatelů je povinen prokázat svoji totožno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/>
        <w:t xml:space="preserve">Účast na rvačce, rasově motivovaném skandování, hromadném skandování hanlivých nebo urážejících výroků, maskování či zakrývání identity a vhazování jakýchkoli předmětů na hrací plochu nebo blízké okolí se trestá okamžitým vykázáním ze stadionu bez nároku na vrácení vstupnéh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/>
        <w:t>Vstup a užívání stadionu se uskutečňuje na vlastní nebezpečí a pořadatel odpovídá jen za poškození zdraví a věcné poškození způsobené úmyslným nebo hrubě nedbalým chování jejich pracovníků. Úrazy a škody je povinnost bezprostředně nahlásit hlavnímu pořadateli nebo jím pověřené osobě. Veškeré neoprávněně vnášené nebo vnesené předměty budou pořadateli odebrány a později vráceny, jen pokud se nestanou důkazním materiálem přestupkového nebo trestního řízení. Veškeré škody způsobené nevhodným chováním návštěvníků, budou vymáhány a postihovány podle platných právních předpis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/>
        <w:t>V případě potřeby se mohou návštěvníci se svými požadavky obracet na označené pracovníky pořadatele. Se svými stížnostmi na hlavního pořadatele přímo, event. písemně na adresu vlastníka stadion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57" w:hanging="537"/>
        <w:jc w:val="both"/>
        <w:rPr/>
      </w:pPr>
      <w:r>
        <w:rPr/>
        <w:t>Tento Návštěvní řád je účinný od: 1.srpna 2006</w:t>
      </w:r>
      <w:r>
        <w:rPr>
          <w:color w:val="0000FF"/>
        </w:rPr>
        <w:t xml:space="preserve"> </w:t>
      </w:r>
      <w:r>
        <w:rPr/>
        <w:t>a s jeho obsahem byly seznámeny všechny orgány veřejné správy dotčené krizovým řízením.</w:t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  <w:t>_______________________________</w:t>
      </w:r>
    </w:p>
    <w:p>
      <w:pPr>
        <w:pStyle w:val="Normal"/>
        <w:spacing w:before="0" w:after="60"/>
        <w:jc w:val="center"/>
        <w:rPr/>
      </w:pPr>
      <w:r>
        <w:rPr/>
        <w:t>Jaroslav ZEMA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ředseda TJ Rozvoj ZD Trstěnice </w:t>
      </w:r>
    </w:p>
    <w:sectPr>
      <w:type w:val="nextPage"/>
      <w:pgSz w:w="11906" w:h="16838"/>
      <w:pgMar w:left="108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11:00Z</dcterms:created>
  <dc:creator>shanovsky</dc:creator>
  <dc:description/>
  <dc:language>en-US</dc:language>
  <cp:lastModifiedBy>ZEMAN</cp:lastModifiedBy>
  <cp:lastPrinted>2006-08-21T12:26:00Z</cp:lastPrinted>
  <dcterms:modified xsi:type="dcterms:W3CDTF">2006-08-22T19:43:00Z</dcterms:modified>
  <cp:revision>3</cp:revision>
  <dc:subject/>
  <dc:title>Návštěvní řád stadionu TJ Rozvoj ZD Trstěn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5560718</vt:r8>
  </property>
  <property fmtid="{D5CDD505-2E9C-101B-9397-08002B2CF9AE}" pid="3" name="_AuthorEmail">
    <vt:lpwstr>shanovsky@p12.mepnet.cz</vt:lpwstr>
  </property>
  <property fmtid="{D5CDD505-2E9C-101B-9397-08002B2CF9AE}" pid="4" name="_AuthorEmailDisplayName">
    <vt:lpwstr>Hanovský Stanislav (ÚMČ Praha 12)</vt:lpwstr>
  </property>
  <property fmtid="{D5CDD505-2E9C-101B-9397-08002B2CF9AE}" pid="5" name="_EmailSubject">
    <vt:lpwstr>návrh</vt:lpwstr>
  </property>
  <property fmtid="{D5CDD505-2E9C-101B-9397-08002B2CF9AE}" pid="6" name="_ReviewingToolsShownOnce">
    <vt:lpwstr/>
  </property>
</Properties>
</file>